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513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24"/>
                <w:lang w:eastAsia="es-VE"/>
              </w:rPr>
              <w:t xml:space="preserve">EMPRES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24"/>
                <w:lang w:eastAsia="es-VE"/>
              </w:rPr>
              <w:t>CENTRO DE COLOCACION I 2009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V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VE"/>
              </w:rPr>
              <w:t>Empres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VE"/>
              </w:rPr>
              <w:t xml:space="preserve">Dirección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EROPUERTO INTERNACIONAL LA CHINIT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 xml:space="preserve">ALCADIA DE MARACAIBO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DIRECCION DE TECNOLOGIA / GERENCIA DE PREVENCION Y CONTROL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LCALDIA DE LA CAÑAD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VIA A LA CAÑADA</w:t>
            </w:r>
          </w:p>
        </w:tc>
      </w:tr>
      <w:tr>
        <w:trPr>
          <w:trHeight w:val="4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B.O.D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TORRE BOD AV. 5 DE JULI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ARBO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>AV. BELLA VISTA CON CALLE 60 EDIF. MARFI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ARBONES DEL GUASA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 xml:space="preserve">AV. 5 DE JULIO EDIF. BANCO INDUSTRIAL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ASINO MARUM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>CIRCUNV. 2  ZONA INDUSTRIAL</w:t>
            </w:r>
          </w:p>
        </w:tc>
      </w:tr>
      <w:tr>
        <w:trPr>
          <w:trHeight w:val="2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ENTRO CLINICO SAGRADA FAMI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>AV. PRINCIPAL AMPARO</w:t>
            </w:r>
          </w:p>
        </w:tc>
      </w:tr>
      <w:tr>
        <w:trPr>
          <w:trHeight w:val="27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OES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5 DELICIAS CON CALLE 82 NO. 82-06</w:t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OM COR SYSTEMS C.A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6 (GOAJIRA) CENTRO COMERCIAL EL CUJI LOCAL 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ONSEJO NACIONAL ELECTO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2 EL MILAGRO CON AV. DR. PORTILL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OMRE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ECTOR LOS ESTANQUES CALLE 112 SUPERCENTRO 99 #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OSTA NORTE CONSTRUCCION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RCUNVALACION 3 CALLE 148 ZONA INDUSTRIAL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s-VE"/>
              </w:rPr>
              <w:t>E.B.N. FELIPE NERY SENDRE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>MUNICIPIO SAN FRANCISCO PARROQUIA EL BAJO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ESCUELA BASICA NACIONAL "ANA MARIA CAMPOS"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BARRIO ANA MARIA CAMPOS LA SIERRITA CAMPO MAR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ESCUELA SOCIAL DE AVANZADA MTRO TOMAS RAFAEL JIMENEZ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B/RAUL LEONI AV 96  ENTRE C/77-78</w:t>
            </w:r>
          </w:p>
        </w:tc>
      </w:tr>
      <w:tr>
        <w:trPr>
          <w:trHeight w:val="2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FUNDACION BARRIO A BARRI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PADILLA CC CENTRO LOCAL 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FUNDACION INZ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VE"/>
              </w:rPr>
              <w:t>KM. 15 VIA A LA CAÑAD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GLOBAL T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ECTOR LA LAGO CALLE 78 CON AV. 3F</w:t>
            </w:r>
          </w:p>
        </w:tc>
      </w:tr>
      <w:tr>
        <w:trPr>
          <w:trHeight w:val="2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HIDROLAG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ALLE 84 ANTES UNION No. 3F-125 EDIFICIO HIDROLAG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NSTITUTO AUTONOMO BOMBEROS DE MCB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8 SANTA RITA ESQ. CALLE 86. ANTIGUO FIM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.P.P.L.U.Z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5 PROLONGACION DELICIAS EDIF. IPPLUZ 5TO PIS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CLA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KM.1 CARRETERA VIA A PERIJA SECTOR PLAZA LAS BANDERAS</w:t>
            </w:r>
          </w:p>
        </w:tc>
      </w:tr>
      <w:tr>
        <w:trPr>
          <w:trHeight w:val="3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NAVI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95 ESQUINA CALLE 12 CASCO CENTRAL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NFORMATIC CENT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5 LAS DELICIAS ENTRE CALLES 69 Y 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NCES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BELLA VISTA ENTRE CALLE 81 Y 82 EDIF. SEDE ZULIA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INZUVI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5 DELICIAS CON CALLE 77 (5 DE JULIO) PISO 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MUSEO DE ARTE CONTEMPORANEO DEL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UNIVERSIDAD PROLONGACION CECILIO ACOSTA</w:t>
            </w:r>
          </w:p>
        </w:tc>
      </w:tr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OIPEEZ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5 DE JULIO EDIF FIN DE SIGLO 1ER. PIS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POLICIA REGIONAL DEL ESTADO ZULIA. DIRECCION GEN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DELICIAS. FRENTE A MALL DELICIAS PLAZ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 xml:space="preserve">POLISUR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URB. LA COROMOTO CALLE 171 ENTRE AV. 41 Y 42</w:t>
            </w:r>
          </w:p>
        </w:tc>
      </w:tr>
      <w:tr>
        <w:trPr>
          <w:trHeight w:val="2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PROCEDATOS S.A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4 BELLA VISTA CON CALLE 67 TORRE SOCUY PISO 12 Y 13</w:t>
            </w:r>
          </w:p>
        </w:tc>
      </w:tr>
      <w:tr>
        <w:trPr>
          <w:trHeight w:val="2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EGUROS CATATUMB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BELLA VISTA NO. 77-55</w:t>
            </w:r>
          </w:p>
        </w:tc>
      </w:tr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AILUZ-CEDIA UNIVERSIDAD DEL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NTIGUA SEDE DEL RECTORADO DE LUZ</w:t>
            </w:r>
          </w:p>
        </w:tc>
      </w:tr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ECRETARIA DE EDUCACION DEL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14ª CON CALLE 69 EDIF. MENE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SISVEN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CALLE 72 CON AV. 19 EDIFICIO NOEL OFIC.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UN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LIBERTADO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ZONA EDUCATIVA ZUL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AV. 8 STA RITA EDIFICIO LA ESTRELLA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1:20:00Z</dcterms:created>
  <dc:creator>Nelson Luis</dc:creator>
  <dc:description/>
  <dc:language>en-US</dc:language>
  <cp:lastModifiedBy>Exida Arteaga</cp:lastModifiedBy>
  <dcterms:modified xsi:type="dcterms:W3CDTF">2010-03-19T01:20:00Z</dcterms:modified>
  <cp:revision>2</cp:revision>
  <dc:subject/>
  <dc:title/>
</cp:coreProperties>
</file>